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ъгласно чл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47д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</w:rPr>
        <w:t>ЗКПО данъчно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задълженото лице води регистър на контролираните чуждестранни дружества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гистърът трябва да съдържа данни най-малко з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. размера на участията по чл. 47в, ал. 1, т. 1, в това число промяната им в рамките на данъчния период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. размера на печалбата на чуждестранно образувание, която не е разпределена, съответно печалбата на място на стопанска дейност, определени по реда на този закон и които на основание чл. 47г, ал. 1 са увеличили данъчния финансов резултат на данъчно задълженото лице за всеки данъчен период;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 размера на загубата, определена по реда на този закон за текущата и минали години във връзка с прилагане на чл. 47г, ал. 3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4. размера на данъчния финансов резултат за съответния данъчен период, определен по реда на този закон, както и на действително платения корпоративен данък върху печалбата от контролирано чуждестранно дружество в държавата, в която чуждестранното образувание е местно лице за данъчни цели или в която е разположено мястото на стопанска дейност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датата на разпределяне на печалба от контролирано чуждестранно дружество, дата на разпореждане с участие или със стопанска дейност, както и размер на разпределена печалба, съответно размер на прихода от разпореждане;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. друга информация, необходима за определяне на данъчния финансов резултат на данъчно задълженото лице, в случаите на контролирано чуждестранно дружество.</w:t>
      </w:r>
    </w:p>
    <w:p>
      <w:pPr>
        <w:pStyle w:val="Normal"/>
        <w:spacing w:lineRule="auto" w:line="360"/>
        <w:ind w:right="-113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егистърът се представя от задълженото лице при поискване от органите по приходи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/>
        <w:ind w:left="360" w:firstLine="34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нимание!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изпълнение на задълженията по чл. 47д от ЗКПО или при посочване на неверни данни и обстоятелства в регистъра е предвидена имуществена санкция в размер от 3000 до 5000 лв., а при повторно нарушение - в размер от 6000 до 10 000 лв.</w:t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633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26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586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39370</wp:posOffset>
                </wp:positionH>
                <wp:positionV relativeFrom="paragraph">
                  <wp:posOffset>136525</wp:posOffset>
                </wp:positionV>
                <wp:extent cx="1342390" cy="73660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586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II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V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>10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586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widowControl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2"/>
              <w:szCs w:val="22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2"/>
              <w:szCs w:val="22"/>
              <w:lang w:val="ru-RU"/>
            </w:rPr>
            <w:t>Корпоративен данък</w:t>
          </w:r>
        </w:p>
        <w:p>
          <w:pPr>
            <w:pStyle w:val="Normal"/>
            <w:widowControl w:val="false"/>
            <w:jc w:val="both"/>
            <w:rPr>
              <w:rFonts w:ascii="Times New Roman" w:hAnsi="Times New Roman" w:cs="Times New Roman"/>
              <w:b/>
              <w:b/>
              <w:caps/>
              <w:color w:val="003366"/>
              <w:sz w:val="22"/>
              <w:szCs w:val="22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2"/>
              <w:szCs w:val="22"/>
              <w:lang w:val="ru-RU"/>
            </w:rPr>
          </w:r>
        </w:p>
        <w:p>
          <w:pPr>
            <w:pStyle w:val="Normal"/>
            <w:widowControl w:val="false"/>
            <w:jc w:val="both"/>
            <w:rPr>
              <w:rFonts w:ascii="Arial" w:hAnsi="Arial" w:cs="Arial"/>
              <w:b/>
              <w:b/>
              <w:bCs/>
              <w:color w:val="808080"/>
              <w:sz w:val="22"/>
              <w:szCs w:val="22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2"/>
              <w:szCs w:val="22"/>
            </w:rPr>
            <w:t>Регистър на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b/>
              <w:caps/>
              <w:color w:val="003366"/>
              <w:sz w:val="22"/>
              <w:szCs w:val="22"/>
            </w:rPr>
            <w:t xml:space="preserve">контролирано чуждестранно дружество </w:t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lang w:val="en-AU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4:30:00Z</dcterms:created>
  <dc:creator>HP-DC5850</dc:creator>
  <dc:description/>
  <cp:keywords/>
  <dc:language>en-US</dc:language>
  <cp:lastModifiedBy>Цвети Янкова</cp:lastModifiedBy>
  <dcterms:modified xsi:type="dcterms:W3CDTF">2020-04-02T15:44:00Z</dcterms:modified>
  <cp:revision>58</cp:revision>
  <dc:subject/>
  <dc:title>С разпоредбата на чл</dc:title>
</cp:coreProperties>
</file>